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379783258"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128035624"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457478014"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1490493477"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827731383"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